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  <w:tab/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CARTA DE COMPROMISO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CON POLITICA DE SEGURIDAD DEL TRABAJO Y SALUD OCUPACION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HAYDUK CORPORACION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  <w:t>(Esta carta debe ser firmada y sellada por el representante legal de la empresa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s-MX"/>
        </w:rPr>
        <w:t>Yo, ______________________________________________ DNI __________________  representante de la Empresa ________________________________, con RUC: ____________________________ quienes en mi representación prestamos servicios a Pesquera Hayduk S.A., me comprometo a cumplir  con las siguientes cláusulas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unicar al encargado de Seguridad y Salud Ocupacional o persona solicitante del servicio de la unidad de negocio perteneciente a Pesquera Hayduk S.A. donde desarrolla actividades, todo accidente o incidente que ocurra con su personal, equipos, máquinas o con nuestras instalaciones durante su permanencia, así como participar y liderar las investigaciones de los suceso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MX"/>
        </w:rPr>
        <w:t>Respetar y hacer respetar las normas internas de  Seguridad del Trabajo y Salud Ocupacional de Pesquera Hayduk S.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mplir con la legislación vigente de país en relación a Seguridad del Trabajo y Salud Ocupacional, adecuándose a la Ley 29783 de Seguridad y Salud en el Trabajo, DS 005 – 2012 TR y demás legislación aplicable para las operaciones, tanto de la empresa principal (Pesquera Hayduk S.A.), como de la empresa contratista y/o prestadora de servicios a la cual represent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mplir con todos los requisitos para Ingreso de Terceros y/o Prestadores de Servicios solicitados por Pesquera Hayduk S.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porcionar equipos de protección personal adecuados a los riesgos a los que estén expuesto su personal y sean requeridos por el área de Seguridad del Trabajo y Salud Ocupacional de Pesquera Hayduk S.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val="es-MX"/>
        </w:rPr>
        <w:t>Participar activamente en reuniones, entrenamientos, capacitaciones, charlas, auditorias, evaluaciones que sean realizadas de manera programada e inopinada por el área de Seguridad del Trabajo y Salud Ocupacional  y/o auditores externos o por entidades gubernamentale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0</wp:posOffset>
                </wp:positionH>
                <wp:positionV relativeFrom="paragraph">
                  <wp:posOffset>282575</wp:posOffset>
                </wp:positionV>
                <wp:extent cx="771525" cy="9956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9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5pt;margin-top:22.25pt;width:60.7pt;height:7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s-MX"/>
        </w:rPr>
        <w:t>Tomar acción sobre las no conformidades o incumplimientos identificada por nuestra empresa o por organismos gubernamentales.</w:t>
      </w:r>
    </w:p>
    <w:p>
      <w:pPr>
        <w:pStyle w:val="Normal"/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480"/>
        <w:ind w:first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n-US" w:eastAsia="en-US"/>
        </w:rPr>
        <w:t>Fecha</w:t>
      </w:r>
      <w:r>
        <w:rPr>
          <w:rFonts w:cs="Arial" w:ascii="Arial" w:hAnsi="Arial"/>
          <w:b/>
          <w:lang w:val="es-MX"/>
        </w:rPr>
        <w:t>: 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cs="Arial" w:ascii="Arial" w:hAnsi="Arial"/>
          <w:b/>
          <w:lang w:val="es-MX"/>
        </w:rPr>
        <w:t xml:space="preserve">Firma y sello de representante legal de la empres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27178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uella Dig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1.4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t>Huella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480"/>
        <w:ind w:firstLine="360"/>
        <w:jc w:val="both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>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14:00Z</dcterms:created>
  <dc:creator>AmBev</dc:creator>
  <dc:description/>
  <cp:keywords/>
  <dc:language>en-US</dc:language>
  <cp:lastModifiedBy>Jose Armando Tullume Agapito (HAY-COI)</cp:lastModifiedBy>
  <cp:lastPrinted>2006-12-26T14:08:00Z</cp:lastPrinted>
  <dcterms:modified xsi:type="dcterms:W3CDTF">2015-08-17T23:20:00Z</dcterms:modified>
  <cp:revision>3</cp:revision>
  <dc:subject/>
  <dc:title>RNC 10-1003723</dc:title>
</cp:coreProperties>
</file>